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79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miana podłóg korytarzy i sal – I etap w Zespole Szkół Nr 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>przy ul. Szczawnickiej 1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0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7-07T13:30:00Z</dcterms:modified>
  <cp:revision>2</cp:revision>
  <dc:subject/>
  <dc:title>Załącznik nr 3 do SIWZ</dc:title>
</cp:coreProperties>
</file>